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DZ.271.136.2025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Załącznik nr 3.3 do SWZ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CZĘŚĆ/PAKIET 3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Rozszerzenie EDM o nowe dokumenty ustawowe (+9)/monitorowanie i raportowanie indeksowania dokumentów w P1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Przedmiot zamówienia realizowany jest w ramach projektu pn. „Wdrożenie nowoczesnych rozwiązań IT w celu poprawy funkcjonowania Krakowskiego Szpitala Specjalistycznego im. św. Jana Pawła II” w ramach Działania D1.1.2 „Przyspieszenie procesów transformacji cyfrowej ochrony zdrowia poprzez dalszy rozwój usług cyfrowych w ochronie zdrowia” będącego elementem komponentu D „Efektywność, dostępność i jakość systemu ochrony zdrowia” KPO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Celem projektu jest usprawnienie funkcjonowania oraz podniesienie jakości opieki</w:t>
        <w:br/>
        <w:t>medycznej świadczonej przez Krakowski Szpital Specjalistyczny im. św. Jana Pawła II poprzez kompleksową cyfryzację kluczowych obszarów działalności placówki. Realizacja projektu przyczyni się do poprawy efektywności procesów klinicznych i administracyjnych, zwiększenia bezpieczeństwa danych medycznych, integracji z krajową infrastrukturą e-zdrowia oraz wdrożenia nowoczesnych narzędzi wspomagających personel medyczny.</w:t>
      </w:r>
    </w:p>
    <w:p>
      <w:pPr>
        <w:pStyle w:val="Normal"/>
        <w:spacing w:lineRule="auto" w:line="36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sz w:val="24"/>
          <w:szCs w:val="24"/>
        </w:rPr>
        <w:t>1. Opis przedmiotu zamówienia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Przedmiotem zamówienia jest rozbudowa </w:t>
      </w:r>
      <w:r>
        <w:rPr>
          <w:rFonts w:cs="Calibri"/>
          <w:iCs/>
          <w:sz w:val="24"/>
          <w:szCs w:val="24"/>
        </w:rPr>
        <w:t>posiadanego i eksploatowanego zintegrowanego systemu HIS oraz EDM o dokumenty</w:t>
      </w:r>
      <w:r>
        <w:rPr>
          <w:rFonts w:cs="Calibri"/>
          <w:sz w:val="24"/>
          <w:szCs w:val="24"/>
        </w:rPr>
        <w:t xml:space="preserve"> elektronicznej dokumentacji medycznej o których mowa w treści </w:t>
        <w:br/>
        <w:t xml:space="preserve">art. 2 pkt 6 ustawy z dnia 28 kwietnia 2011 r. o systemie informacji w ochronie zdrowia (Dz.U.2025.302 z późn zm.) zarówno obowiązującej, jak i planowanej do wdrożenia przez Centrum e-Zdrowia wraz z monitorowaniem i raportowaniem indeksowania dokumentów na Platformie P1. 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Zamawiający oczekuje wdrożenia nowych wzorów Elektronicznej Dokumentacji Medycznej zgodnie </w:t>
        <w:br/>
        <w:t xml:space="preserve">z dokumentacją techniczną, opublikowaną przez Centrum e-Zdrowia. 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Rozwiązanie obejmuje integrację z systemem P1 w zakresie związanym z obsługą i wymianą niżej wymienionych dokumentów (usługi z zakresu ogólnej wymiany EDM lub usługi dedykowane dla danego typu dokumentu – jak np. usługa generacji Patient Summary).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Zamawiający informuje, że w Szpitalu funkcjonuje system Repozytorium EDM oraz HIS firmy Asseco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widowControl/>
        <w:tabs>
          <w:tab w:val="clear" w:pos="708"/>
          <w:tab w:val="left" w:pos="1560" w:leader="none"/>
        </w:tabs>
        <w:autoSpaceDE w:val="true"/>
        <w:spacing w:lineRule="auto" w:line="360" w:before="0" w:after="160"/>
        <w:ind w:left="0" w:hanging="0"/>
        <w:contextualSpacing/>
        <w:rPr/>
      </w:pPr>
      <w:r>
        <w:rPr>
          <w:rFonts w:cs="Calibri" w:ascii="Calibri" w:hAnsi="Calibri"/>
        </w:rPr>
        <w:t xml:space="preserve">W szczególności Zamawiający oczekuje, aby </w:t>
      </w:r>
      <w:r>
        <w:rPr>
          <w:rFonts w:eastAsia="Aptos" w:cs="Calibri" w:ascii="Calibri" w:hAnsi="Calibri"/>
          <w:color w:val="000000"/>
        </w:rPr>
        <w:t>rozbudowany system HIS/EDM umożliwiał:</w:t>
      </w:r>
    </w:p>
    <w:p>
      <w:pPr>
        <w:pStyle w:val="Akapitzlist"/>
        <w:widowControl/>
        <w:tabs>
          <w:tab w:val="clear" w:pos="708"/>
          <w:tab w:val="left" w:pos="1560" w:leader="none"/>
        </w:tabs>
        <w:autoSpaceDE w:val="true"/>
        <w:spacing w:lineRule="auto" w:line="360" w:before="0" w:after="160"/>
        <w:ind w:left="0" w:hanging="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Generowanie poniższych dokumentów w postaci elektronicznej, zgodnie z obowiązującym standardem i obowiązującymi przepisami prawa (o ile przepisy nie wskazują, że dokumenty są generowane poza systemem HIS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opisy badań histopatologiczn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opisy badań cytologiczny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karta diagnostyki i leczenia onkologicznego (e-DILO)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plan leczenia onkologicznego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rPr/>
      </w:pPr>
      <w:r>
        <w:rPr>
          <w:rFonts w:eastAsia="Aptos" w:cs="Calibri"/>
          <w:color w:val="000000"/>
          <w:sz w:val="24"/>
          <w:szCs w:val="24"/>
        </w:rPr>
        <w:t>- Patient Summary (Karta zdrowia pacjenta)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karta opieki kardiologicznej (e-KOK)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dokumenty medycyny pracy (dokument orzeczenia lekarskiego oraz wytyczne wynikające z warunków pracy lub stanowiska pracy).</w:t>
      </w:r>
    </w:p>
    <w:p>
      <w:pPr>
        <w:pStyle w:val="Akapitzlist"/>
        <w:widowControl/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color w:val="000000"/>
          <w:sz w:val="24"/>
          <w:szCs w:val="24"/>
        </w:rPr>
      </w:pPr>
      <w:r>
        <w:rPr>
          <w:rFonts w:eastAsia="Aptos" w:cs="Calibri" w:ascii="Calibri" w:hAnsi="Calibri"/>
          <w:color w:val="000000"/>
          <w:sz w:val="24"/>
          <w:szCs w:val="24"/>
        </w:rPr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Integrację z Platformą P1 w zakresie poniżej wskazanych typów dokumentów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e-wyniki i opisy badań histopatologicz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e-wyniki i opisy badań cytologicznych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karta diagnostyki i leczenia onkologicznego (e-DILO)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plan leczenia onkologicznego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Patient Summary (Karta zdrowia pacjenta)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karta opieki kardiologicznej (e-KOK),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- dokumenty medycyny pracy (dokument orzeczenia lekarskiego oraz wytyczne wynikające z warunków pracy lub stanowiska pracy).</w:t>
      </w:r>
    </w:p>
    <w:p>
      <w:pPr>
        <w:pStyle w:val="Akapitzlist"/>
        <w:widowControl/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color w:val="000000"/>
          <w:sz w:val="24"/>
          <w:szCs w:val="24"/>
        </w:rPr>
      </w:pPr>
      <w:r>
        <w:rPr>
          <w:rFonts w:eastAsia="Aptos" w:cs="Calibri" w:ascii="Calibri" w:hAnsi="Calibri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Indeksowanie braków historycznych dokumentacji medycznych wraz ze zbiorczym podpisywaniem tych dokumentów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Indeksację co najmniej wszystkich wytworzonych w systemie HIS kart informacyjnych z leczenia szpitalnego od 2023 r. oraz niezaindeksowanych z powodu braku podpisu lub komunikacji P1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 xml:space="preserve">Dostęp do dedykowanego raportu realizacji wskaźnika raportowania </w:t>
      </w:r>
      <w:r>
        <w:rPr>
          <w:rFonts w:eastAsia="Aptos" w:cs="Calibri" w:ascii="Calibri" w:hAnsi="Calibri"/>
        </w:rPr>
        <w:t>(procent</w:t>
      </w:r>
      <w:r>
        <w:rPr>
          <w:rFonts w:cs="Calibri" w:ascii="Calibri" w:hAnsi="Calibri"/>
          <w:lang w:eastAsia="en-US"/>
        </w:rPr>
        <w:t xml:space="preserve"> kart informacyjnych z leczenia szpitalnego  zaindeksowanych w systemie P1 lub umieszczonych w centralnym repozytorium Centrum e-Zdrowia dla zdigitalizowanej papierowej dokumentacji medycznej) </w:t>
      </w:r>
      <w:r>
        <w:rPr>
          <w:rFonts w:eastAsia="Aptos" w:cs="Calibri" w:ascii="Calibri" w:hAnsi="Calibri"/>
          <w:color w:val="000000"/>
        </w:rPr>
        <w:t>– monitorowanie stanu indeksacji dokumentów w P1 na poziomie zbiorczych statystyk (z dokładnością do typu dokumentu i przedziału czasowego) oraz poszczególnych dokumentów. Raport musi być dostępny z poziomu obecnie wykorzystywanego systemu HIS co najmniej w formacie .pdf lub .xls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Zbiorcze podpisywanie dokumentów z wykorzystaniem wbudowanego mechanizm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Podpisanie dokumentów posiadających transformatę podpisem elektronicznym z jednoczesną wysyłką do platformy P1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Zaznaczenie i podpisanie wybranych dokumentów zbiorczo (do określonego limitu)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Wyświetlenie wszystkich niepodpisanych dokumentów w zadanym okresie czas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Wyświetlenie wszystkich niepodpisanych dokumentów w wybranej jednostce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Wyświetlenie wszystkich niepodpisanych dokumentów wybranego rodzaj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Wydrukowanie – w razie konieczności - wybranego dokumentu, który wymaga podpisu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/>
      </w:pPr>
      <w:r>
        <w:rPr>
          <w:rFonts w:eastAsia="Aptos" w:cs="Calibri" w:ascii="Calibri" w:hAnsi="Calibri"/>
          <w:color w:val="000000"/>
        </w:rPr>
        <w:t>Weryfikację przygotowanych do podpisu dokumentów pod kątem kompletności danych: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- kompletne dokumenty, które mogą zostać podpisane – wyróżnione wizualnie np. kolorem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- dokumenty niekompletne – muszą posiadać ostrzeżenie z informacją o brakujących danych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/>
      </w:pPr>
      <w:r>
        <w:rPr>
          <w:rFonts w:eastAsia="Aptos" w:cs="Calibri" w:ascii="Calibri" w:hAnsi="Calibri"/>
          <w:color w:val="000000"/>
        </w:rPr>
        <w:t>Wizualne rozróżnienie np. kolorem, statusu dokumentów: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cs="Calibri"/>
          <w:color w:val="000000"/>
        </w:rPr>
      </w:pPr>
      <w:r>
        <w:rPr>
          <w:rFonts w:eastAsia="Aptos" w:cs="Calibri" w:ascii="Calibri" w:hAnsi="Calibri"/>
          <w:color w:val="000000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Aptos" w:cs="Calibri" w:ascii="Calibri" w:hAnsi="Calibri"/>
          <w:color w:val="000000"/>
        </w:rPr>
        <w:t>podpisanych,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Aptos" w:cs="Calibri" w:ascii="Calibri" w:hAnsi="Calibri"/>
          <w:color w:val="000000"/>
        </w:rPr>
        <w:t>niepodpisanych,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•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Aptos" w:cs="Calibri" w:ascii="Calibri" w:hAnsi="Calibri"/>
          <w:color w:val="000000"/>
        </w:rPr>
        <w:t>bez szablonu EDM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Podpisywanie certyfikatem dokumentów wytworzonych poza systemem i dodanych jako załącznik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Złożenie podpisu pod wczytanym dokumentem w formacie .pdf.</w:t>
      </w:r>
    </w:p>
    <w:p>
      <w:pPr>
        <w:pStyle w:val="Akapitzlist"/>
        <w:widowControl/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strike/>
          <w:color w:val="000000"/>
        </w:rPr>
      </w:pPr>
      <w:r>
        <w:rPr>
          <w:rFonts w:eastAsia="Aptos" w:cs="Calibri" w:ascii="Calibri" w:hAnsi="Calibri"/>
          <w:strike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Produkt zostanie uznany za zgodny funkcjonalnie, jeśli: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Umożliwia wygenerowanie dokumentów zgodnie z obowiązującym formatem (w zakresie przyporządkowanym do systemu HIS; np. dokument Patient Summary jest generowany po stronie systemu P1)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Umożliwia przekazywanie dokumentów lub ich indeksów do systemu P1 (w zależności od usług dostępnych dla danego typu dokumentu)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Umożliwia wyszukiwanie i pobieranie w ramach platformy P1 dokumentów wymienionych typów (w zależności od usług dostępnych dla danego typu dokumentu)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Daje możliwość dostępu do statystyk wykorzystania poszczególnych usług centralnych, w szczególności umożliwia monitorowanie zwiększenia poziomu zaindeksowanej EDM w zakresie wyników badań laboratoryjnych lub opisów badań diagnostycznych.</w:t>
      </w:r>
    </w:p>
    <w:p>
      <w:pPr>
        <w:pStyle w:val="Akapitzlis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 w:before="0" w:after="16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Umożliwia wymianę danych w standardzie FHIR w zakresie KSO (karta eDiLO i plan leczenia onkologicznego).</w:t>
      </w:r>
    </w:p>
    <w:p>
      <w:pPr>
        <w:pStyle w:val="Akapitzlist"/>
        <w:widowControl/>
        <w:tabs>
          <w:tab w:val="clear" w:pos="708"/>
          <w:tab w:val="left" w:pos="426" w:leader="none"/>
        </w:tabs>
        <w:autoSpaceDE w:val="true"/>
        <w:spacing w:lineRule="auto" w:line="360" w:before="0" w:after="160"/>
        <w:ind w:left="426" w:hanging="0"/>
        <w:contextualSpacing/>
        <w:rPr>
          <w:rFonts w:ascii="Calibri" w:hAnsi="Calibri" w:eastAsia="Aptos" w:cs="Calibri"/>
          <w:strike/>
          <w:color w:val="000000"/>
        </w:rPr>
      </w:pPr>
      <w:r>
        <w:rPr>
          <w:rFonts w:eastAsia="Aptos" w:cs="Calibri" w:ascii="Calibri" w:hAnsi="Calibri"/>
          <w:strike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142" w:hanging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W ramach wdrożenia zostanie zrealizowana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stalacja komponentów odpowiedzialnych za integrację z usługami FHIR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nfiguracja dostarczonych komponentów (np. ustawienie adresów nowych usług P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szkolenie użytkowników w zakresie czynności które zobowiązani są wykonywać celem prawidłowego działa w/w funkcjonalności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851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DejaVu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5275" cy="10560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Tunga"/>
      <w:b w:val="false"/>
      <w:sz w:val="24"/>
      <w:szCs w:val="24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DejaVuSans;Times New Roman" w:hAnsi="DejaVuSans;Times New Roman" w:cs="DejaVuSans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7:04:00Z</dcterms:created>
  <dc:creator>Lenovo User</dc:creator>
  <dc:description/>
  <cp:keywords/>
  <dc:language>en-US</dc:language>
  <cp:lastModifiedBy>Edyta Skrzyszewska</cp:lastModifiedBy>
  <cp:lastPrinted>2019-12-09T13:55:00Z</cp:lastPrinted>
  <dcterms:modified xsi:type="dcterms:W3CDTF">2025-12-16T08:13:00Z</dcterms:modified>
  <cp:revision>15</cp:revision>
  <dc:subject/>
  <dc:title>Usługa wykonania testów podstawowych aparatury rtg Szpitala oraz objęcia nadzorem Inspektora Ochrony Radiologicznej IOR-R, IOR-3, prowadzenia dokumentacji systemu zarządzania jakością wymaganej przepisami z zakresu ochrony radiologicznej</dc:title>
</cp:coreProperties>
</file>